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534569902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973171551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322605571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215799637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725301985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405269942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508326491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942775976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329239904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730260091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411586846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556648151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798946301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332676502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965671009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47057479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714162036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847136497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484797571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102090427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2096442447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939303353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416871309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480794221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233206187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860921783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934989773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507115559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12122214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418684694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433416704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882957635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14157026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461884888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333722057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611715019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382602516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606895350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978321671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639313349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610307932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871966396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812167058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63098899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84092793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409556913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678990939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791602867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306605019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